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732/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február 24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bookmarkStart w:id="1" w:name="_Hlk95901026"/>
      <w:bookmarkEnd w:id="1"/>
      <w:r>
        <w:rPr>
          <w:rFonts w:cs="Arial" w:ascii="Arial" w:hAnsi="Arial"/>
          <w:b/>
          <w:bCs/>
          <w:u w:val="single"/>
        </w:rPr>
        <w:t>208/2021. (XI. 25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Arial" w:hAnsi="Arial" w:cs="Arial"/>
          <w:lang w:eastAsia="hu-HU"/>
        </w:rPr>
      </w:pPr>
      <w:bookmarkStart w:id="2" w:name="_Hlk95901026"/>
      <w:bookmarkEnd w:id="2"/>
      <w:r>
        <w:rPr>
          <w:rFonts w:cs="Arial" w:ascii="Arial" w:hAnsi="Arial"/>
          <w:lang w:eastAsia="hu-HU"/>
        </w:rPr>
        <w:t>Hévíz Város Önkormányzat Képviselő-testülete a</w:t>
      </w:r>
      <w:r>
        <w:rPr>
          <w:rFonts w:cs="Arial" w:ascii="Arial" w:hAnsi="Arial"/>
          <w:bCs/>
        </w:rPr>
        <w:t xml:space="preserve"> Dr. Babócsay utca lakó-pihenő övezetté való nyilvánítás, valamint a hozzá kapcsolódó forgalomszabályozás, illetve a Vajda Ákos utca forgalmi rendjének felülvizsgálatát elrendeli a megfelelő szakhatóságok és a lakosság bevonásáva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, hogy lakossági véleményezést követően – még az átruházott hatáskörben hozandó polgármesteri döntés előtt - tájékoztassa a képviselő-testületet a javasolt intézkedésről.</w:t>
      </w:r>
    </w:p>
    <w:p>
      <w:pPr>
        <w:pStyle w:val="Normal"/>
        <w:spacing w:lineRule="auto" w:line="240" w:before="0" w:after="0"/>
        <w:ind w:left="282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ab/>
        <w:t xml:space="preserve">Papp Gábor polgármester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ab/>
        <w:t>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. Babócsay utca és a Vajda Ákos utca forgalmi rendjének felülvizsgálata határidőben megtörtént. A vizsgálat eredményét a január 27.-i testületi ülésre újabb előterjesztésben prezentáltam a képviselő-testületnek, ami elfogadásra került a 18/2022. (I.27) határozat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/2022. (I. 27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, mint alapító a HÉVÜZ Hévíz Városüzemeltetési Kft. (Cg. 20-09-077393, 8380 Hévíz, Kossuth Lajos utca 5. A.2., adószám: 289997171 bankszámlaszám: 11749077-21451023) alapító okiratának módosítását a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 - Vendéglátás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30 - Italszolgáltatás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914 - Filmvetítés 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99 - Egyéb nem bolti, piaci kiskereskedelem TEÁOR számok felvételével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 ügyvezetőjét, hogy a társaság alapító okiratának módosítását végrehajtására a szükséges intézkedéseket tegye meg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Norbert ügyvezető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anuár 31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a a Kft. ügyvezetőjének határidőben megküldésre került, a szükséges intézkedések megtétel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/2022. (I. 27.) határozata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hozzájárul a 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>Művelődési Intézmény</w:t>
      </w:r>
      <w:r>
        <w:rPr>
          <w:rFonts w:cs="Arial" w:ascii="Arial" w:hAnsi="Arial"/>
          <w:lang w:eastAsia="hu-HU"/>
        </w:rPr>
        <w:t xml:space="preserve"> tulajdonában álló MOK045 forgalmi rendszámú, </w:t>
      </w:r>
      <w:r>
        <w:rPr>
          <w:rFonts w:eastAsia="Times New Roman" w:cs="Arial" w:ascii="Arial" w:hAnsi="Arial"/>
          <w:lang w:eastAsia="hu-HU"/>
        </w:rPr>
        <w:t>NISSAN M20M</w:t>
      </w:r>
      <w:r>
        <w:rPr>
          <w:rFonts w:cs="Arial" w:ascii="Arial" w:hAnsi="Arial"/>
          <w:lang w:eastAsia="hu-HU"/>
        </w:rPr>
        <w:t xml:space="preserve"> típusú gépkocsi használatba adásához - moziüzemeltetés és rendezvénytechnikai feladatok ellátására céljából – a HÉVÜZ Hévíz Városüzemeltetési Korlátolt Felelősségű Társaság részére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>A Képviselő-testület felhatalmazza a polgármestert a szerződés aláírására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3" w:name="_Hlk92442597"/>
      <w:bookmarkEnd w:id="3"/>
      <w:r>
        <w:rPr>
          <w:rFonts w:cs="Arial" w:ascii="Arial" w:hAnsi="Arial"/>
        </w:rPr>
        <w:t>Szabados Rudolf igazgató- helyett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4" w:name="_Hlk92442597"/>
      <w:bookmarkEnd w:id="4"/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róf I. Festetics György Művelődési Központ tulajdonában álló MOK045 forgalmi rendszámú gépjármű HÉVÜZ Kft.-nek történő használatba adására vonatkozó szerződés 2022. január 28. napján aláírásra, továbbá a gépjármű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/2022. (I. 27.) határozat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hozzájárul a Gazdasági, Műszaki Ellátó Szervezete tulajdonában álló NKR821 forgalmi rendszámú, </w:t>
      </w:r>
      <w:r>
        <w:rPr>
          <w:rFonts w:eastAsia="Times New Roman" w:cs="Arial" w:ascii="Arial" w:hAnsi="Arial"/>
          <w:lang w:eastAsia="hu-HU"/>
        </w:rPr>
        <w:t>Skoda Octavia 5E</w:t>
      </w:r>
      <w:r>
        <w:rPr>
          <w:rFonts w:cs="Arial" w:ascii="Arial" w:hAnsi="Arial"/>
          <w:lang w:eastAsia="hu-HU"/>
        </w:rPr>
        <w:t xml:space="preserve"> típusú gépkocsi határozatlan időre történő használatba adásához az Önkormányzat részé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>A Képviselő-testület felhatalmazza a polgármestert a szerződés aláírására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Gönye József mb. igazgat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Város Önkormányzat Gazdasági, Műszaki Ellátó Szervezete tulajdonában álló NKR821 forgalmi rendszámú gépjármű Hévíz Város Önkormányzatnak történő használatba adására vonatkozó megállapodás 2022. január 28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/2022. (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2. évben a nyári leállást a 2022. július 18. – augusztus 05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2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eréz Anya Szociális Integrált Intézmény Bölcsőde nyári leállásának engedélyezésére vonatkozó 4/2022. (I. 27.) számú Kt. határozat 2022. január 28. napján az intézménynek megküldésre került, továbbá a nyári leállásra vonatkozó hirdetmény Hévíz Város Önkormányzat honlapján megjele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/2022. (I. 27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22. évben a nyári leállás időpontját a következők szerint állapítja meg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runszvik Teréz Napközi Otthonos Óvoda leállása: 2022. június 20-tól 2022. július 17-ig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2. február 15-ig tájékoztassa a szülőke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jelenti, hogy Alsópáhok Község Önkormányzattal együtt kíván működni a Hévízi Brunszvik Teréz Napközi Otthonos Óvoda, valamint az Alsópáhoki Szivárvány Óvoda intézmények nyári zárva tartása kapcsán a leállással érintett óvodádba járó gyermekek elhelyezésében. A Képviselő-testület felhatalmazza a polgármestert az egyeztetések lefolytatására, valamint az együttműködési megállapodá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426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2. február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runszvik Teréz Napközi Otthonos Óvoda 2022. évi nyári leállására vonatkozó határozat az óvodának megküldésre került. A Kt. határozat szerinti, Alsópáhok Község Önkormányzattal és az Alsópáhoki Szivárvány Óvodával történő együttműködésre vonatkozó megállapodások Hévíz Város Önkormányzat részéről aláírásra kerültek 2022. január 28-án, és továbbítva lettek Alsópáhok Község Önkormányzat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/2022. (I. 27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hez csatolt várakozási (parkolási) közszolgáltatási szerződést 2022. február 1-jei hatályba lépéssel jóváhagyja és felhatalmazza a polgármestert, és mint alapító a HÉVÜZ Kft. ügyvezetőjét a közszolgáltatási szerződés aláírására és a 2021. február 1-től hatályos várakozási (parkolási) közszolgáltatási szerződést 2022. január 31-ével hatályon kívül helyezi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Norbert ügyvezető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anuár 31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</w:rPr>
        <w:t>A Képviselő-testület elrendeli a közszolgáltatási díj fedezetének tervezését a Hévíz Város Önkormányzat 2022. évi költségvetésében, a HÉVÜZ Kft. 2022. évi üzleti terv parkolási díj bevételei terhére biztosított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dr. Tüske Róbert jegyző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azonnal és február 15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ügyvezető igazgatót, hogy a közszolgáltatási szerződésben rögzítetteket tartsa be, és a parkolási tevékenységről adjon beszámolót és tájékoztatást a szerződés szerint.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várakozási (parkolási) közszolgáltatási szerződés szerint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a Kft. között kötendő várakozási (parkolási) közszolgáltatási szerződés határidőben aláírásra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/2022. (I. 27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illetményének és költségtérítésének megállapításáról szóló 229/2019. (X. 24.) határozatát hatályon kívül helyezi, mert 2022. január 1-jétől: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Magyarország helyi önkormányzatairól szóló 2011. évi CLXXXIX. törvény 71. § (4) bekezdésének </w:t>
      </w:r>
      <w:r>
        <w:rPr>
          <w:rFonts w:cs="Arial" w:ascii="Arial" w:hAnsi="Arial"/>
          <w:i/>
        </w:rPr>
        <w:t xml:space="preserve">d) </w:t>
      </w:r>
      <w:r>
        <w:rPr>
          <w:rFonts w:cs="Arial" w:ascii="Arial" w:hAnsi="Arial"/>
        </w:rPr>
        <w:t>pontja alapján, Papp Gábor főállású polgármester havi illetménye bruttó 780.000 forint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</w:rPr>
        <w:t>a Magyarország helyi önkormányzatairól szóló 2011. évi CLXXXIX. törvény 71. § (6) bekezdése alapján Papp Gábor polgármester havi költségtérítése bruttó 117.000,- forint, mely illetménye 15 %-ának megfelelő össz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 polgármester illetményének, költségtérítésének folyósításával kapcsolato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illetményének, költségtérítésének folyósításával kapcsolatos intézkedések megtétele határidőr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/2022. (I. 27.) határozata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57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/>
      </w:pPr>
      <w:r>
        <w:rPr>
          <w:rFonts w:cs="Arial" w:ascii="Arial" w:hAnsi="Arial"/>
          <w:i/>
          <w:lang w:eastAsia="hu-HU"/>
        </w:rPr>
        <w:t>a)</w:t>
      </w:r>
      <w:r>
        <w:rPr>
          <w:rFonts w:cs="Arial" w:ascii="Arial" w:hAnsi="Arial"/>
          <w:lang w:eastAsia="hu-HU"/>
        </w:rPr>
        <w:t xml:space="preserve"> Magyarország helyi önkormányzatairól szóló 2011. évi CLXXXIX. törvény 80. § (1a) bekezdése alapján, Kepli József János főállású alpolgármester havi illetményét, 2022. január 1. napjától bruttó </w:t>
      </w:r>
      <w:r>
        <w:rPr>
          <w:rFonts w:cs="Arial" w:ascii="Arial" w:hAnsi="Arial"/>
          <w:bCs/>
          <w:kern w:val="2"/>
          <w:lang w:eastAsia="hu-HU"/>
        </w:rPr>
        <w:t>663.000</w:t>
      </w:r>
      <w:r>
        <w:rPr>
          <w:rFonts w:cs="Arial" w:ascii="Arial" w:hAnsi="Arial"/>
          <w:lang w:eastAsia="hu-HU"/>
        </w:rPr>
        <w:t xml:space="preserve"> forintban állapítja meg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lang w:eastAsia="hu-HU"/>
        </w:rPr>
        <w:t xml:space="preserve">b) </w:t>
      </w:r>
      <w:r>
        <w:rPr>
          <w:rFonts w:cs="Arial" w:ascii="Arial" w:hAnsi="Arial"/>
          <w:lang w:eastAsia="hu-HU"/>
        </w:rPr>
        <w:t xml:space="preserve">a Képviselő-testület a Kttv. 141. § (6) bekezdés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és a Kttv 225/L. § (1) bekezdése alapján Kepli József János alpolgármester részére </w:t>
      </w:r>
      <w:r>
        <w:rPr>
          <w:rFonts w:cs="Arial" w:ascii="Arial" w:hAnsi="Arial"/>
        </w:rPr>
        <w:t xml:space="preserve">komplex </w:t>
      </w:r>
      <w:r>
        <w:rPr>
          <w:rFonts w:cs="Arial" w:ascii="Arial" w:hAnsi="Arial"/>
          <w:lang w:eastAsia="hu-HU"/>
        </w:rPr>
        <w:t xml:space="preserve">német </w:t>
      </w:r>
      <w:r>
        <w:rPr>
          <w:rFonts w:cs="Arial" w:ascii="Arial" w:hAnsi="Arial"/>
        </w:rPr>
        <w:t xml:space="preserve">középfokú (B2) </w:t>
      </w:r>
      <w:r>
        <w:rPr>
          <w:rFonts w:cs="Arial" w:ascii="Arial" w:hAnsi="Arial"/>
          <w:lang w:eastAsia="hu-HU"/>
        </w:rPr>
        <w:t xml:space="preserve">nyelvvizsgája alapján az illetményalap (49.000 forint) 60%-ban bruttó 29.400 forint összegben, továbbá </w:t>
      </w:r>
      <w:r>
        <w:rPr>
          <w:rFonts w:cs="Arial" w:ascii="Arial" w:hAnsi="Arial"/>
        </w:rPr>
        <w:t xml:space="preserve">komplex felsőfokú (C1) </w:t>
      </w:r>
      <w:r>
        <w:rPr>
          <w:rFonts w:cs="Arial" w:ascii="Arial" w:hAnsi="Arial"/>
          <w:lang w:eastAsia="hu-HU"/>
        </w:rPr>
        <w:t xml:space="preserve">angol nyelvvizsgája alapján az illetményalap (49.000 forint) 100%-ban 49.000 forint összegben nyelvvizsgapótlékot állapít meg.  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lang w:eastAsia="hu-HU"/>
        </w:rPr>
        <w:t xml:space="preserve">c) </w:t>
      </w:r>
      <w:r>
        <w:rPr>
          <w:rFonts w:cs="Arial" w:ascii="Arial" w:hAnsi="Arial"/>
          <w:lang w:eastAsia="hu-HU"/>
        </w:rPr>
        <w:t xml:space="preserve">így az </w:t>
      </w:r>
      <w:r>
        <w:rPr>
          <w:rFonts w:cs="Arial" w:ascii="Arial" w:hAnsi="Arial"/>
          <w:i/>
          <w:lang w:eastAsia="hu-HU"/>
        </w:rPr>
        <w:t>a)-b)</w:t>
      </w:r>
      <w:r>
        <w:rPr>
          <w:rFonts w:cs="Arial" w:ascii="Arial" w:hAnsi="Arial"/>
          <w:lang w:eastAsia="hu-HU"/>
        </w:rPr>
        <w:t xml:space="preserve"> pontok alapján Kepli József János alpolgármester havi illetménye nyelvvizsga pótlékokkal: bruttó 741.400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Kepli József János főállású alpolgármester részére 2022. január 1. napjától bruttó </w:t>
      </w:r>
      <w:r>
        <w:rPr>
          <w:rFonts w:cs="Arial" w:ascii="Arial" w:hAnsi="Arial"/>
          <w:bCs/>
          <w:kern w:val="2"/>
          <w:lang w:eastAsia="hu-HU"/>
        </w:rPr>
        <w:t>99.450</w:t>
      </w:r>
      <w:r>
        <w:rPr>
          <w:rFonts w:cs="Arial" w:ascii="Arial" w:hAnsi="Arial"/>
          <w:lang w:eastAsia="hu-HU"/>
        </w:rPr>
        <w:t xml:space="preserve"> 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lpolgármester illetményének, költségtérítésének folyósításával kapcsolatos intézkedések megtétele határidőr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/2022. (I. 27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. 2020. évben működési és marketing tevékenységre kapott 114.149.000,- Ft támogatás végfelhasználási határidejét 2022. május 31. napjáig, elszámolási határidejét 2022. június 30. napjáig meghosszabb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 a módosított támogat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februá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ft. az elszámolás felhasználási határidejére és az elszámolási határidő hosszabbítására vonatkozó döntésrő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kívül nyújtott 2020. évi támogatások elszámolása tárgyában a következő határozatot hozt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Hévíz Sportkör (8380 Hévíz, Kossuth L. u. 1.) részére nyújtott 2020. évi támogatás elszámolását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Hévíz Sportkör (8380 Hévíz, Kossuth L. u. 1.) részére nyújtott 2020. évi támogatás elszámolását </w:t>
      </w:r>
      <w:r>
        <w:rPr>
          <w:rFonts w:cs="Arial" w:ascii="Arial" w:hAnsi="Arial"/>
          <w:lang w:eastAsia="hu-HU"/>
        </w:rPr>
        <w:t>13.114.89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42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február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ok elfogadásáról a Sportkör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/2022. (I. 27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negyedik negyedéves elszámolását </w:t>
      </w:r>
      <w:r>
        <w:rPr>
          <w:rFonts w:cs="Arial" w:ascii="Arial" w:hAnsi="Arial"/>
          <w:lang w:eastAsia="hu-HU"/>
        </w:rPr>
        <w:t>16.016.307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, a 2021. január 1-től – 2021. október 31-i időszakra vonatkozó elszámolását 30.686.480,- Ft, összesen: 46.702.787,- Ft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 xml:space="preserve">Az összesen 130.087.234,- Ft működési támogatásból 2021. október 31-ig elszámolt összeg összesen 109.716.455,- Ft. </w:t>
      </w:r>
      <w:r>
        <w:rPr>
          <w:rFonts w:cs="Arial" w:ascii="Arial" w:hAnsi="Arial"/>
        </w:rPr>
        <w:t>A fennmaradó, még elszámolásra váró összeg: 2021. november 1-től 20.370.779,- F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fennmaradó, még elszámolásra váró 20.370.779,- Ft 2022. évi felhasználását engedélyezi. Elszámolási határideje: 2022. június 30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február 1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elfogadásáról, valamint a még elszámolásra váró összegre vonatkozó határidő hosszabbításról a Sportkör írásban tájékoztatást kapot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/2022. (I. 27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i/>
        </w:rPr>
        <w:t>„Hévíz Gyógyhely fejlesztése</w:t>
      </w:r>
      <w:r>
        <w:rPr>
          <w:rFonts w:cs="Arial" w:ascii="Arial" w:hAnsi="Arial"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kivitelezési szerződés 1. számú módosítását jóváhagyja és felhatalmazza a polgármestert, hogy a kivitelezési szerződés módosítást a Pénzügyminisztérium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e felkéri és megbízza Bokor Gergő felelős akkreditált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képviselő-testületi döntést követő 3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módosítást a KBT Kft., mint a projekt keretében szerződött közbeszerzési szakértő 2022.01.30-án megind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/2022. (I. 27.) határozata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HOP-4.1.0-15-2016-00050 azonosítószámú, „Hévízi-tó Átfogó Tóvédelmi Programjának megvalósítása” című projekt megvalósításához szükséges bruttó 3 572 537 Ft-ot, a Hévíz Város Önkormányzat 2021. évi költségvetéséről szóló 8/2021 (II.16.) rendelet 1/9. melléklet általános tartaléka terhére biztosít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ovábbi szükséges intézkedések megtételére, valamint a vállalkozási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letforrás biztosításával az erdészeti munkák kivitelezőjével 2022.01.31-én a vállalkozási szerződés megkötés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/2022. (I. 27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nyilvánítja azon szándékát, hogy a Magyar Falu Program keretében M</w:t>
      </w:r>
      <w:bookmarkStart w:id="5" w:name="_Hlk93410668"/>
      <w:r>
        <w:rPr>
          <w:rFonts w:cs="Arial" w:ascii="Arial" w:hAnsi="Arial"/>
        </w:rPr>
        <w:t>FP-KOEB /2022 kódszámú „Kommunális eszköz beszerzése”</w:t>
      </w:r>
      <w:bookmarkEnd w:id="5"/>
      <w:r>
        <w:rPr>
          <w:rFonts w:cs="Arial" w:ascii="Arial" w:hAnsi="Arial"/>
        </w:rPr>
        <w:t xml:space="preserve"> című felhívásra benyújtja pályázatát, és felhatalmazza Papp Gábor polgármestert a pályázat benyújtására, és a pályázattal kapcsolatos jognyilatkozatok megtételére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hatalmazza a polgármestert a szükséges nyilatkozatokat a támogatói okirat kiállításához tegye meg, a saját forrás hozzárendelése nélkül a pályázat megvalósításáról intézkedjen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2022.02.04-én benyújtásra kerül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/2022. (I. 27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inyilvánítja azon szándékát, hogy a Magyar Falu Program keretében „MFP-BJA/2022 kódszámú „Önkormányzati járdaépítés/felújítás támogatása” című felhívásra a 10 millió forintos támogatási összeget kihasználva benyújtja pályázatát, és felhatalmazza Papp Gábor polgármestert a pályázat benyújtására, és a pályázattal kapcsolatos jognyilatkozatok megtételére, </w:t>
      </w:r>
      <w:bookmarkStart w:id="6" w:name="_Hlk94103395"/>
      <w:r>
        <w:rPr>
          <w:rFonts w:cs="Arial" w:ascii="Arial" w:hAnsi="Arial"/>
        </w:rPr>
        <w:t>a pályázandó cé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belterület, 1154 Hrsz Sugár utca - Park utca közötti 142 m járdaszakaszon a jelenlegi burkolat cseréje térkő burkolatra, közmű kiváltásokkal. A beruházás összesen bruttó 15 316 200 Ft, melyből a 100 %-os pályázati támogatás 10 00 000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6"/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szükséges bruttó </w:t>
      </w:r>
      <w:r>
        <w:rPr>
          <w:rFonts w:eastAsia="Courier New" w:cs="Arial" w:ascii="Arial" w:hAnsi="Arial"/>
          <w:lang w:bidi="hu-HU"/>
        </w:rPr>
        <w:t xml:space="preserve">5 316 200 </w:t>
      </w:r>
      <w:r>
        <w:rPr>
          <w:rFonts w:cs="Arial" w:ascii="Arial" w:hAnsi="Arial"/>
        </w:rPr>
        <w:t>Ft önerőt a Hévíz Város Önkormányzat 2022. évi költségvetésében biztosít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2022.02.08-án benyújtásra kerül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5/2022. (I. 27.) határozat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7-00003 </w:t>
      </w:r>
      <w:r>
        <w:rPr>
          <w:rFonts w:cs="Arial" w:ascii="Arial" w:hAnsi="Arial"/>
          <w:iCs/>
        </w:rPr>
        <w:t>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>” című projekt keretében a Festetics szoborcsoport művészeti tervpályázat eljárás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megind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attételii felhívást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szerződés tervezete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tervpályázati dokumentációt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óváhagy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szerzés becsült értéke nettó: 28 000 000 </w:t>
      </w:r>
      <w:r>
        <w:rPr>
          <w:rFonts w:cs="Arial" w:ascii="Arial" w:hAnsi="Arial"/>
          <w:iCs/>
        </w:rPr>
        <w:t>Ft</w:t>
      </w:r>
      <w:r>
        <w:rPr>
          <w:rFonts w:cs="Arial" w:ascii="Arial" w:hAnsi="Arial"/>
        </w:rPr>
        <w:t>. A fedezetet a GINOP-7.1.9–17-2017-00003</w:t>
      </w:r>
      <w:r>
        <w:rPr>
          <w:rFonts w:cs="Arial" w:ascii="Arial" w:hAnsi="Arial"/>
          <w:iCs/>
        </w:rPr>
        <w:t xml:space="preserve"> 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>”</w:t>
      </w:r>
      <w:r>
        <w:rPr>
          <w:rFonts w:cs="Arial" w:ascii="Arial" w:hAnsi="Arial"/>
        </w:rPr>
        <w:t xml:space="preserve"> című projekt költségvetése biztosítj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t a szerződött közbeszerzési tanácsadó, Obermajer és Társa Ügyvédi Társulás 2022.02.10-én feladta a Közbeszerzési Hatóság részére a felhívást, melynek száma KÉ 2951/202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6/2022. (I. 27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15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 </w:t>
      </w:r>
      <w:r>
        <w:rPr>
          <w:rFonts w:cs="Arial" w:ascii="Arial" w:hAnsi="Arial"/>
        </w:rPr>
        <w:t xml:space="preserve">Gazdasági Műszaki Ellátó Szervezetének (a továbbiakban: GAMESZ) </w:t>
      </w:r>
      <w:r>
        <w:rPr>
          <w:rFonts w:eastAsia="Times New Roman" w:cs="Arial" w:ascii="Arial" w:hAnsi="Arial"/>
          <w:lang w:eastAsia="hu-HU"/>
        </w:rPr>
        <w:t xml:space="preserve">igazgatói állására kiírt pályázatokat elbírálta és Gönye József pályázó pályázatát érvényesnek és eredményesnek találta, az eseti bizottság véleményével egyetértve, határozott 5 év időre </w:t>
      </w:r>
      <w:r>
        <w:rPr>
          <w:rFonts w:eastAsia="Times New Roman" w:cs="Arial" w:ascii="Arial" w:hAnsi="Arial"/>
          <w:lang w:val="en" w:eastAsia="hu-HU"/>
        </w:rPr>
        <w:t xml:space="preserve">2022. február 1. naptól 2027. január 31. napjáig </w:t>
      </w:r>
      <w:r>
        <w:rPr>
          <w:rFonts w:eastAsia="Times New Roman" w:cs="Arial" w:ascii="Arial" w:hAnsi="Arial"/>
          <w:lang w:eastAsia="hu-HU"/>
        </w:rPr>
        <w:t xml:space="preserve">megbízza, a </w:t>
      </w:r>
      <w:r>
        <w:rPr>
          <w:rFonts w:cs="Arial" w:ascii="Arial" w:hAnsi="Arial"/>
        </w:rPr>
        <w:t xml:space="preserve">GAMESZ </w:t>
      </w:r>
      <w:r>
        <w:rPr>
          <w:rFonts w:eastAsia="Times New Roman" w:cs="Arial" w:ascii="Arial" w:hAnsi="Arial"/>
          <w:lang w:eastAsia="hu-HU"/>
        </w:rPr>
        <w:t xml:space="preserve">igazgatói feladatainak ellátásával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6" w:hanging="360"/>
        <w:jc w:val="both"/>
        <w:textAlignment w:val="top"/>
        <w:rPr/>
      </w:pPr>
      <w:r>
        <w:rPr>
          <w:rFonts w:eastAsia="Times New Roman" w:cs="Arial" w:ascii="Arial" w:hAnsi="Arial"/>
          <w:lang w:val="en" w:eastAsia="hu-HU"/>
        </w:rPr>
        <w:t xml:space="preserve">A Képviselő-testület a </w:t>
      </w:r>
      <w:r>
        <w:rPr>
          <w:rFonts w:cs="Arial" w:ascii="Arial" w:hAnsi="Arial"/>
          <w:lang w:eastAsia="hu-HU"/>
        </w:rPr>
        <w:t xml:space="preserve">Gönye József </w:t>
      </w:r>
      <w:r>
        <w:rPr>
          <w:rFonts w:eastAsia="Times New Roman" w:cs="Arial" w:ascii="Arial" w:hAnsi="Arial"/>
          <w:lang w:val="en" w:eastAsia="hu-HU"/>
        </w:rPr>
        <w:t>igazgatói munkaköréhez járandóságát az alábbiak szerint állapítja meg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46" w:hanging="360"/>
        <w:jc w:val="both"/>
        <w:textAlignment w:val="top"/>
        <w:rPr/>
      </w:pPr>
      <w:r>
        <w:rPr>
          <w:rFonts w:cs="Arial" w:ascii="Arial" w:hAnsi="Arial"/>
          <w:lang w:eastAsia="hu-HU"/>
        </w:rPr>
        <w:t>Közalkalmazottak jogállásáról szóló 1992. évi XXXIII. törvény</w:t>
      </w:r>
      <w:r>
        <w:rPr>
          <w:rFonts w:cs="Arial" w:ascii="Arial" w:hAnsi="Arial"/>
        </w:rPr>
        <w:t xml:space="preserve"> (a továbbiakban: Kjt.) tárgyhavi alapilletménye       ……..Ft</w:t>
      </w:r>
    </w:p>
    <w:p>
      <w:pPr>
        <w:pStyle w:val="Normal"/>
        <w:spacing w:lineRule="auto" w:line="240" w:before="0" w:after="0"/>
        <w:ind w:left="1146" w:hanging="0"/>
        <w:jc w:val="both"/>
        <w:textAlignment w:val="top"/>
        <w:rPr/>
      </w:pPr>
      <w:r>
        <w:rPr>
          <w:rFonts w:cs="Arial" w:ascii="Arial" w:hAnsi="Arial"/>
        </w:rPr>
        <w:t xml:space="preserve">garantált bérminimumre kieg:         ……Ft </w:t>
      </w:r>
    </w:p>
    <w:p>
      <w:pPr>
        <w:pStyle w:val="Normal"/>
        <w:spacing w:lineRule="auto" w:line="240" w:before="0" w:after="0"/>
        <w:ind w:left="1146" w:hanging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Illetménypótlék: 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  <w:kern w:val="2"/>
          <w:lang w:eastAsia="hu-HU"/>
        </w:rPr>
        <w:t xml:space="preserve">A közalkalmazottak jogállásáról szóló 1992. évi XXXIII. törvény végrehajtásáról a helyi önkormányzatok által fenntartott szolgáltató feladatokat ellátó egyes költségvetési intézményeknél szóló </w:t>
      </w:r>
      <w:r>
        <w:rPr>
          <w:rFonts w:cs="Arial" w:ascii="Arial" w:hAnsi="Arial"/>
        </w:rPr>
        <w:t xml:space="preserve">77/1993. (V. 12.) Korm. rendelet </w:t>
      </w:r>
      <w:r>
        <w:rPr>
          <w:rFonts w:eastAsia="Times New Roman" w:cs="Arial" w:ascii="Arial" w:hAnsi="Arial"/>
          <w:bCs/>
          <w:lang w:eastAsia="hu-HU"/>
        </w:rPr>
        <w:t xml:space="preserve">10/A. § </w:t>
      </w:r>
      <w:r>
        <w:rPr>
          <w:rFonts w:eastAsia="Times New Roman" w:cs="Arial" w:ascii="Arial" w:hAnsi="Arial"/>
          <w:lang w:eastAsia="hu-HU"/>
        </w:rPr>
        <w:t>(1) bekezdése alapján vezetői pótlék mértéke a pótlékalap ….%,</w:t>
      </w:r>
      <w:r>
        <w:rPr>
          <w:rFonts w:cs="Arial" w:ascii="Arial" w:hAnsi="Arial"/>
        </w:rPr>
        <w:t xml:space="preserve"> azaz ……. Ft</w:t>
      </w:r>
    </w:p>
    <w:p>
      <w:pPr>
        <w:pStyle w:val="Normal"/>
        <w:autoSpaceDE w:val="false"/>
        <w:spacing w:lineRule="auto" w:line="240" w:before="0" w:after="0"/>
        <w:ind w:left="360" w:firstLine="426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Munkáltatói döntésen alapuló illetményrész: ……… Ft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Illetmény összesen ………. Ft  </w:t>
      </w:r>
    </w:p>
    <w:p>
      <w:pPr>
        <w:pStyle w:val="Normal"/>
        <w:spacing w:lineRule="auto" w:line="240" w:before="0" w:after="0"/>
        <w:ind w:left="360" w:right="1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A Képviselő-testület felkéri és felhatalmazza a polgármestert, hogy a magasabb vezetői (igazgatói) megbízásról szóló okirat elkészítéséről gondoskodjon</w:t>
      </w:r>
      <w:r>
        <w:rPr>
          <w:rFonts w:cs="Arial" w:ascii="Arial" w:hAnsi="Arial"/>
          <w:color w:val="00B0F0"/>
        </w:rPr>
        <w:t xml:space="preserve">, </w:t>
      </w:r>
      <w:r>
        <w:rPr>
          <w:rFonts w:cs="Arial" w:ascii="Arial" w:hAnsi="Arial"/>
        </w:rPr>
        <w:t xml:space="preserve">az igazgató munkaköri leírását bocsássa ki. 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60" w:firstLine="348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autoSpaceDE w:val="false"/>
        <w:spacing w:lineRule="auto" w:line="240" w:before="0" w:after="0"/>
        <w:ind w:left="360" w:firstLine="348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Az igazgatói kinevezéshez kapcsoló okiratok elkészítése és azok aláírás határidőben megtörtén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7/2022. (I. 27.) határozata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Hermann Katalin Bernadett részére igazgatói feladatainak ellátásához a járandóságát 2022. január 1. naptól 2026. szeptember 26. napig határozott idejű megbízás időtartalmára az alábbiak szerint állapítja meg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 törvénykönyvéről szóló 2012. évi I. törvény (Mt.) alapján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apbére </w:t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/>
          <w:lang w:eastAsia="hu-HU"/>
        </w:rPr>
        <w:t xml:space="preserve">…….. </w:t>
      </w:r>
      <w:r>
        <w:rPr>
          <w:rFonts w:cs="Arial" w:ascii="Arial" w:hAnsi="Arial"/>
        </w:rPr>
        <w:t xml:space="preserve">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Hévíz Város Önkormányzat Gazdasági Műszaki Ellátó Szervezetét, hogy a megbízott igazgató járandósággal kapcsolatos munkáltatói intézkedését készítse elő polgármesteri jóváhagyás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bookmarkStart w:id="7" w:name="_Hlk95822795"/>
      <w:bookmarkEnd w:id="7"/>
      <w:r>
        <w:rPr>
          <w:rFonts w:cs="Arial" w:ascii="Arial" w:hAnsi="Arial"/>
        </w:rPr>
        <w:t xml:space="preserve">Az igazgatói járandóság módosításával kapcsolatos okiratok elkészítése és azok aláírás határidőben megtörtén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8" w:name="_Hlk95822795"/>
      <w:bookmarkStart w:id="9" w:name="_Hlk95822795"/>
      <w:bookmarkEnd w:id="9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8/2022. (I. 27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Szabados Rudolf igazgató-helyettes részére feladatainak ellátásához a járandóságát 2022. január 1. naptól 2026. december 31. napig határozott idejű megbízás időtartalmára az alábbiak szerint állapítja meg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 törvénykönyvéről szóló 2012. évi I. törvény (Mt.) alapján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apbére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lang w:eastAsia="hu-HU"/>
        </w:rPr>
        <w:t>………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 xml:space="preserve">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Hévíz Város Önkormányzat Gazdasági Műszaki Ellátó Szervezetét, hogy a megbízott igazgató járandósággal kapcsolatos munkáltatói intézkedését készítse elő polgármesteri jóváhagyás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   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Az igazgató-helyettesi járandóság módosításával kapcsolatos okiratok elkészítése és azok aláírás határidőben megtörtén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0" w:name="_Hlk83209571"/>
      <w:bookmarkEnd w:id="10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_Hlk83209571"/>
      <w:bookmarkStart w:id="12" w:name="_Hlk83209571"/>
      <w:bookmarkEnd w:id="12"/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208/2021. (XI. 25.), az1/2022. (I. 27.), a 2/2022. (I. 27.), a 3/2022. (I. 27.), a 4/2022. (I. 27.), az 5/2022. (I. 27.), a 6/2022. (I. 27.), a 9/2022. (I. 27.), a 10/2022. (I. 27.), a 11/2022. (I. 27.), a 12/2022. (I. 27.), a 13/2022. (I. 27.), a 14/2022. (I. 27.), a 15/2022. (I. 27.), a 16/2022. (I. 27.), a 22/2022. (I. 27.), a 25/2022. (I. 27.), a 26/2022. (I. 27.), a 27/2022. (I. 27.) és a 28/2022. (I. 27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rFonts w:eastAsia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26:00Z</dcterms:created>
  <dc:creator>Hévíz Város Önkormányzat Polgármesteri Hivatal</dc:creator>
  <dc:description/>
  <cp:keywords/>
  <dc:language>en-US</dc:language>
  <cp:lastModifiedBy>Bertalan Linda</cp:lastModifiedBy>
  <cp:lastPrinted>2021-11-16T09:50:00Z</cp:lastPrinted>
  <dcterms:modified xsi:type="dcterms:W3CDTF">2022-02-16T09:50:00Z</dcterms:modified>
  <cp:revision>3</cp:revision>
  <dc:subject/>
  <dc:title>Iktatószám:</dc:title>
</cp:coreProperties>
</file>